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E4FFB"/>
          <w:sz w:val="28"/>
          <w:szCs w:val="28"/>
        </w:rPr>
      </w:pPr>
      <w:r>
        <w:rPr>
          <w:color w:val="BE4FFB"/>
          <w:sz w:val="28"/>
          <w:szCs w:val="28"/>
        </w:rPr>
        <w:t>3. tétel</w:t>
      </w:r>
    </w:p>
    <w:p>
      <w:pPr>
        <w:pStyle w:val="Normal"/>
        <w:rPr>
          <w:color w:val="BE4FFB"/>
          <w:sz w:val="28"/>
          <w:szCs w:val="28"/>
        </w:rPr>
      </w:pPr>
      <w:r>
        <w:rPr>
          <w:color w:val="BE4FFB"/>
          <w:sz w:val="28"/>
          <w:szCs w:val="28"/>
        </w:rPr>
        <w:t>Szabadkereskedelem és protekcionizmus – az elméletben és a gyakorlatban</w:t>
      </w:r>
    </w:p>
    <w:p>
      <w:pPr>
        <w:pStyle w:val="Normal"/>
        <w:ind w:left="360" w:hanging="0"/>
        <w:rPr>
          <w:color w:val="BE4FFB"/>
          <w:sz w:val="28"/>
          <w:szCs w:val="28"/>
        </w:rPr>
      </w:pPr>
      <w:r>
        <w:rPr>
          <w:color w:val="BE4FFB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color w:val="008000"/>
        </w:rPr>
        <w:t>1. Szabadkereskedelem</w:t>
      </w:r>
      <w:r>
        <w:rPr/>
        <w:t xml:space="preserve">: kizárólag az abszolút és komparatív előnyök elve alapján zajlik. </w:t>
        <w:br/>
        <w:tab/>
      </w:r>
      <w:r>
        <w:rPr>
          <w:i/>
          <w:u w:val="single"/>
        </w:rPr>
        <w:t>Komparatív előny</w:t>
      </w:r>
      <w:r>
        <w:rPr/>
        <w:t>: relatív hatékonyság elve; két ország egymás közötti kereskedelmén alapszik, melyben megegyeznek, hogy melyik mire szakosodik. A 70-es évek jelszava: a nemzetközi munkamegosztás. (Japán számítógép-Vietnam textil).</w:t>
        <w:br/>
        <w:tab/>
      </w:r>
      <w:r>
        <w:rPr>
          <w:i/>
          <w:u w:val="single"/>
        </w:rPr>
        <w:t>Kompetitív előny</w:t>
      </w:r>
      <w:r>
        <w:rPr/>
        <w:t xml:space="preserve">: világpiaci versenyelőny, ez a mindenható; cél a világpiachoz való integráció, nagy szerepük van a külföldi működőtőke befektetéseknek és a nemzetközi migrációnak (elvándorlás-munkaerő) az összehasonlítás alapja az országok világpiaci helyzete. Jelszava: a globális világgazdaság. </w:t>
        <w:br/>
        <w:tab/>
      </w:r>
      <w:r>
        <w:rPr>
          <w:i/>
          <w:u w:val="single"/>
        </w:rPr>
        <w:t>Abszolút előny</w:t>
      </w:r>
      <w:r>
        <w:rPr/>
        <w:t>: természeti adottságokon alapul; éghajlat, ásványkincs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8000"/>
        </w:rPr>
        <w:t>2. Protekcionizmus</w:t>
      </w:r>
      <w:r>
        <w:rPr/>
        <w:t>: a hazai termékeket védi a külső, olcsón importált árucikkektől.</w:t>
      </w:r>
    </w:p>
    <w:p>
      <w:pPr>
        <w:pStyle w:val="Normal"/>
        <w:rPr/>
      </w:pPr>
      <w:r>
        <w:rPr/>
        <w:t>Eszközei:</w:t>
        <w:br/>
        <w:t>-kivetett vámok: irracionálisan magas vámot szabnak ki a termékre, hogy azt már ne érje meg importálni, így a hazait fogják értékesíteni</w:t>
      </w:r>
    </w:p>
    <w:p>
      <w:pPr>
        <w:pStyle w:val="Normal"/>
        <w:rPr/>
      </w:pPr>
      <w:r>
        <w:rPr/>
        <w:t>-kvóta: megszabják, mennyit lehet behozni az adott árucikkből, a dömpingek ellen</w:t>
        <w:br/>
        <w:t>-embargó: a kereskedelmi kapcsolat egyoldalú felfüggesztése, általában az adott ország emberi jogokat megsértő tevékenysége miatt, pl. gyermekekkel végeztetett mu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t>Szabadkereskedelem vagy protekcionizmus? Így működnek valójában…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  <w:t>A WTO feladata lenne, hogy megteremtse és biztosítsa a szabadkereskedelem feltételeit, és megszüntesse a protekcionizmust.</w:t>
      </w:r>
    </w:p>
    <w:p>
      <w:pPr>
        <w:pStyle w:val="Normal"/>
        <w:rPr/>
      </w:pPr>
      <w:r>
        <w:rPr/>
        <w:t xml:space="preserve">A gyakorlatban ez nem tud működni, hiszen a gazdasági integrációk egyik lényege, hogy protekcionizmust alkalmaznak az integráción belül. </w:t>
      </w:r>
    </w:p>
    <w:p>
      <w:pPr>
        <w:pStyle w:val="Normal"/>
        <w:rPr/>
      </w:pPr>
      <w:r>
        <w:rPr/>
        <w:t xml:space="preserve">Tehát elmondhatjuk, hogy a szabadkereskedelem és a protekcionizmus együtt, egymás mellett működik, elméletben azt mondjuk, hogy a nemzetközi kereskedelem, szabadkereskedelem, a gyakorlatban viszont társul mellé a protekcionizmu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9:42:00Z</dcterms:created>
  <dc:creator>Mohácsi Éva</dc:creator>
  <dc:description/>
  <dc:language>en-US</dc:language>
  <cp:lastModifiedBy>Mohácsi Éva</cp:lastModifiedBy>
  <dcterms:modified xsi:type="dcterms:W3CDTF">2005-05-29T10:39:00Z</dcterms:modified>
  <cp:revision>1</cp:revision>
  <dc:subject/>
  <dc:title>3</dc:title>
</cp:coreProperties>
</file>